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ИЛИРН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рок восьмая сессия четвё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 декабря 2021 года                             № 2                                              село Илир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90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О внесении изменения в Решение Совета депутатов муниципального образования сельское поселение Илирней от 24 ноября 2016 года № 1 «Об утверждении Положения «О земельном налоге на территории муниципального образования сельское поселение Илирней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В соответствии с частью 3 статьи 41 Федерального закона от 6 октября 2003 года № 131-Ф3 «Об общих принципах организации местного самоуправления в Российской Федерации», а также в целях приведения муниципальных правовых актов сельского поселения Илирней в соответствии с действующим законодательством, руководствуясь </w:t>
      </w:r>
      <w:r>
        <w:rPr>
          <w:sz w:val="26"/>
          <w:szCs w:val="26"/>
        </w:rPr>
        <w:t>Уставом муниципального образования сельское поселение Илирней, Положением о бюджетном процессе в муниципальном образовании сельское поселение Илирней, Совет  депутатов  муниципального  образования  сельское поселение  Илирн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Style w:val="Emphasis"/>
          <w:i w:val="false"/>
          <w:sz w:val="26"/>
          <w:szCs w:val="26"/>
        </w:rPr>
        <w:t>Внести в Решение Совета депутатов муниципального образования сельское поселение Илирней от 24 ноября 2016 года № 1 «Об утверждении Положения «О земельном налоге на территории муниципального образования сельское поселение Илирней» следующее изменение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Style w:val="Emphasis"/>
          <w:i w:val="false"/>
          <w:sz w:val="26"/>
          <w:szCs w:val="26"/>
        </w:rPr>
        <w:t>Пункт 1 раздела Х Положения «О земельном налоге на территории муниципального образования сельское поселение Илирней»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«1. </w:t>
      </w:r>
      <w:r>
        <w:rPr>
          <w:sz w:val="26"/>
          <w:szCs w:val="26"/>
        </w:rPr>
        <w:t>Налог и авансовые платежи по налогу подлежат уплате в соответствии со статьей 397 Налогового кодекса Российской Федерации»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rPr/>
      </w:pPr>
      <w:r>
        <w:rPr/>
        <w:t>Настоящее Решение подлежит официальному обнародованию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е поселение Илирней  </w:t>
        <w:tab/>
        <w:tab/>
        <w:tab/>
        <w:t xml:space="preserve">   </w:t>
        <w:tab/>
        <w:t xml:space="preserve">           </w:t>
        <w:tab/>
        <w:tab/>
        <w:t xml:space="preserve">                В.В. Кумлю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;Times New Roman" w:hAnsi="Arial;Times New Roman" w:cs="Arial;Times New Roman"/>
      <w:b/>
      <w:bCs/>
      <w:color w:val="000000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 w:before="280" w:after="28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0:04:00Z</dcterms:created>
  <dc:creator>***</dc:creator>
  <dc:description/>
  <cp:keywords/>
  <dc:language>en-US</dc:language>
  <cp:lastModifiedBy>PC 312</cp:lastModifiedBy>
  <cp:lastPrinted>2021-12-30T10:58:00Z</cp:lastPrinted>
  <dcterms:modified xsi:type="dcterms:W3CDTF">2021-12-30T03:28:00Z</dcterms:modified>
  <cp:revision>44</cp:revision>
  <dc:subject/>
  <dc:title> </dc:title>
</cp:coreProperties>
</file>